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Tabelle dietetiche per Intolleranza alle Proteine del Latte Vaccin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20825</wp:posOffset>
                </wp:positionV>
                <wp:extent cx="9118600" cy="4801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0" cy="480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2"/>
                              <w:gridCol w:w="2872"/>
                              <w:gridCol w:w="2872"/>
                              <w:gridCol w:w="2872"/>
                              <w:gridCol w:w="2872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 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zucchin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Salsiccia di mai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tate brasat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lenticchi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  <w:t>DOLCETTO PRIVO DI PROTEINE DEL LATTE VACCIN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nocchetti 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ru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7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i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agiolini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tacchin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 cec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uso di pollo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al pomodo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Zucchine stuf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Frittata di spinaci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Oppu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inaci all’ag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minestrone di verdur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Arista di maiale con patate al forno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fagio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DOLCETTO* 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rittata di zucchine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e 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poll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ote all’agr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Insalata ver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3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isell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alsicci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nocchetti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tacchino in umid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e patate*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Hamburger di pollo al forno*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Filetto di merluzzo in umi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ciofi e pata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minestrone di verdure 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Salsiccia di pollo e tacchino con patate al forn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LUN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ART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MERCOL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GIOVEDI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VENER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tto di pollo al pomodo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con patate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Spezzatino di tacchino con pisell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sta al pomodoro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esce spada al forn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Carote all’agro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Riso con spinaci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Arista di mai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atate brasate</w:t>
                                  </w:r>
                                </w:p>
                              </w:tc>
                              <w:tc>
                                <w:tcPr>
                                  <w:tcW w:w="2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 xml:space="preserve">Pasta con fagioli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Prosciutto crud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DOLCETTO 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8pt;height:378.1pt;mso-wrap-distance-left:7.05pt;mso-wrap-distance-right:7.05pt;mso-wrap-distance-top:0pt;mso-wrap-distance-bottom:0pt;margin-top:119.75pt;mso-position-vertical-relative:page;margin-left: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2"/>
                        <w:gridCol w:w="2872"/>
                        <w:gridCol w:w="2872"/>
                        <w:gridCol w:w="2872"/>
                        <w:gridCol w:w="2872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 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zucchin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Salsiccia di maia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tate brasa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lenticchi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DOLCETTO PRIVO DI PROTEINE DEL LATTE VACCIN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nocchetti 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rud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307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i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agiolini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tacchin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 ce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uso di pollo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al pomodo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Zucchine stuf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Frittata di spinaci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Oppu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inaci all’agr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minestrone di verdur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Arista di maiale con patate al forno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fagi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DOLCETTO* 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rittata di zucchine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e 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po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ote all’ag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Insalata ver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63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isell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alsicci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nocchetti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tacchino in umid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e patate*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amburger di pollo al forno*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Filetto di merluzzo in umi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ciofi e pata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minestrone di verdure 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Salsiccia di pollo e tacchino con patate al forno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LUN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ART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MERCOL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GIOVEDI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VENERDI</w:t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tto di pollo al pomodo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con patate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Spezzatino di tacchino con pisel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sta al pomodoro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esce spada al for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Carote all’agro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Riso con spinaci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Arista di mai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atate brasate</w:t>
                            </w:r>
                          </w:p>
                        </w:tc>
                        <w:tc>
                          <w:tcPr>
                            <w:tcW w:w="2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 xml:space="preserve">Pasta con fagiol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Prosciutto cru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DOLCETTO 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 xml:space="preserve">Scuola secondaria di primo grado </w:t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Menu invernale</w:t>
      </w:r>
    </w:p>
    <w:p>
      <w:pPr>
        <w:pStyle w:val="Normal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p>
      <w:pPr>
        <w:pStyle w:val="Normal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Tutti i giorni sono previsti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anino(100 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frutta di stagione o nettare di frutta  non più di 2 volte a settimana</w:t>
      </w:r>
    </w:p>
    <w:p>
      <w:pPr>
        <w:pStyle w:val="Normal"/>
        <w:tabs>
          <w:tab w:val="clear" w:pos="708"/>
          <w:tab w:val="left" w:pos="62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N.B. : * non aggiungere parmigiano alle pietanze e utilizzare prodotti privi di proteine del latte vaccino</w:t>
      </w:r>
      <w:r>
        <w:rPr>
          <w:rFonts w:cs="Tahoma" w:ascii="Tahoma" w:hAnsi="Tahoma"/>
          <w:sz w:val="40"/>
        </w:rPr>
        <w:tab/>
      </w:r>
    </w:p>
    <w:p>
      <w:pPr>
        <w:pStyle w:val="Normal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</w:r>
    </w:p>
    <w:sectPr>
      <w:type w:val="nextPage"/>
      <w:pgSz w:orient="landscape" w:w="16838" w:h="11906"/>
      <w:pgMar w:left="1134" w:right="1134" w:gutter="0" w:header="0" w:top="22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4"/>
      <w:szCs w:val="24"/>
      <w:lang w:val="it-IT" w:bidi="kn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19:14:00Z</dcterms:created>
  <dc:creator>ASL NAPOLI 1</dc:creator>
  <dc:description/>
  <dc:language>en-US</dc:language>
  <cp:lastModifiedBy>Serv:Educazione</cp:lastModifiedBy>
  <cp:lastPrinted>2004-05-11T12:49:00Z</cp:lastPrinted>
  <dcterms:modified xsi:type="dcterms:W3CDTF">2004-06-23T06:57:00Z</dcterms:modified>
  <cp:revision>18</cp:revision>
  <dc:subject/>
  <dc:title>Lunedi</dc:title>
</cp:coreProperties>
</file>